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114300</wp:posOffset>
            </wp:positionV>
            <wp:extent cx="800100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Planning to use The Six Hats?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(Based on ideas presented in Edward de Bono’s </w:t>
      </w:r>
      <w:r>
        <w:rPr>
          <w:rFonts w:cs="Arial" w:ascii="Arial" w:hAnsi="Arial"/>
          <w:b/>
          <w:bCs/>
          <w:i/>
          <w:iCs/>
          <w:sz w:val="20"/>
        </w:rPr>
        <w:t>Teach Your Child How to Think</w:t>
      </w:r>
      <w:r>
        <w:rPr>
          <w:rFonts w:cs="Arial" w:ascii="Arial" w:hAnsi="Arial"/>
          <w:sz w:val="20"/>
        </w:rPr>
        <w:t>, Viking, 1992</w:t>
      </w:r>
      <w:r>
        <w:rPr>
          <w:rFonts w:cs="Arial" w:ascii="Arial" w:hAnsi="Arial"/>
          <w:b/>
          <w:bCs/>
          <w:i/>
          <w:iCs/>
          <w:sz w:val="20"/>
        </w:rPr>
        <w:t>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0"/>
        </w:rPr>
      </w:pPr>
      <w:r>
        <w:rPr>
          <w:rFonts w:cs="Comic Sans MS" w:ascii="Comic Sans MS" w:hAnsi="Comic Sans MS"/>
          <w:b/>
          <w:bCs/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w:t xml:space="preserve">Theme/ Context: </w:t>
      </w:r>
      <w:r>
        <w:rPr>
          <w:rFonts w:cs="Comic Sans MS" w:ascii="Comic Sans MS" w:hAnsi="Comic Sans MS"/>
          <w:b/>
          <w:bCs/>
          <w:i/>
          <w:iCs/>
          <w:sz w:val="20"/>
        </w:rPr>
        <w:t>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800"/>
        <w:gridCol w:w="2520"/>
        <w:gridCol w:w="48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Expla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e Bono says to think of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Key Ques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Activity Ide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ite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ocuses directly on the available 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fac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neutral information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OT argument or making sugg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ank paper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omputer print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What information do we have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What information is missing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. How do we get the information we nee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ed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emo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feel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hunches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intu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ikes and dislik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ire and warm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 What do you like about the idea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 How do you feel about this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.  What don’t you like about thi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ack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ost used of all the hats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concerned with truth and reality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hat of critical think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revents us from making mistak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tern jud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1.  Will it work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2.  Does it fit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3.  What are the dangers and the problem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Yellow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benefits of a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yellow hat is full of hope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7"/>
                <w:szCs w:val="27"/>
              </w:rPr>
              <w:t>logical hat so the reason behind the hope must be giv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seeks to find and show the benefit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unshine and optim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 What are the benefits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 Why should it work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reen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‘</w:t>
            </w:r>
            <w:r>
              <w:rPr>
                <w:rFonts w:cs="Arial" w:ascii="Arial" w:hAnsi="Arial"/>
                <w:sz w:val="27"/>
                <w:szCs w:val="27"/>
              </w:rPr>
              <w:t>active’ 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used for creative thinking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oncerned with proposals, suggestions, new ideas, new alternatives, new solutions and inven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emphasis is on ‘newness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rass, trees, vegetation and grow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ey questions should focus on: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 Exploration of the idea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 Proposals and suggestion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.  Alternative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.  New idea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5.  Provoca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ue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overview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the process contr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above the thinking’ looking down on the thinking 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thinking about thinking!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ue Sky (above everything)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onductor of an orches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ere are we now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at is the next step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ere have we been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at sort of thinking is needed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Additional Ideas and Activities: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13:00Z</dcterms:created>
  <dc:creator>Denise Margaret Tarlinton</dc:creator>
  <dc:description/>
  <cp:keywords/>
  <dc:language>en-US</dc:language>
  <cp:lastModifiedBy>Ineson</cp:lastModifiedBy>
  <cp:lastPrinted>2003-01-03T19:05:00Z</cp:lastPrinted>
  <dcterms:modified xsi:type="dcterms:W3CDTF">2010-06-10T21:13:00Z</dcterms:modified>
  <cp:revision>2</cp:revision>
  <dc:subject/>
  <dc:title>Planning to use The Six Hats</dc:title>
</cp:coreProperties>
</file>